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ecer Técnico Conclusivo nº 01/2016/CTPNRH/CNRH/M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Assunto: </w:t>
      </w:r>
      <w:r>
        <w:rPr>
          <w:rFonts w:cs="Times New Roman" w:ascii="Times New Roman" w:hAnsi="Times New Roman"/>
          <w:sz w:val="24"/>
          <w:szCs w:val="24"/>
        </w:rPr>
        <w:t>Proposta de revisão da Resolução n° 152/2013 que “Decide pela elaboração do Plano de Recursos Hídricos da Região Hidrográfica do Paraguai (PRH Paraguai) e a constituição de Grupo de Acompanhamento da elaboração do PRH Paraguai”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stóric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ab/>
        <w:t>O Conselho Nacional de Recursos Hídricos (CNRH) decidiu, em dezembro de 2013, pela elaboração do Plano de Recursos Hídricos da Região Hidrográfica do Rio Paraguai, conforme Resolução nº 152/2013. Para o acompanhamento das atividades do estudo, o CNRH institui o Grupo de Acompanhamento do Plano – GAP, com 30 membros, indicados conforme estabelece a Resolução 152, pelos representantes dos segmentos e setores no âmbito do Conselho Nacional de Recursos Hídricos e dos Estados de Mato Grosso e Mato Grosso do Su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ab/>
        <w:t>A Secretaria Executiva do CNRH recebeu do Fórum Nacional da Sociedade Civil nos Comitês de Bacias Hidrográficas – FONASC, o Ofício 01-fonasc-bsb-2016, que solicita a avaliação, pelo CNRH, da possibilidade de alteração da Resolução CNRH nº 152/2013, especificamente no que se refere à composição do Grupo de Acompanhamento (GAP), instância que acompanha os trabalhos de elaboração do Plano de Recursos Hídricos da Região Hidrográfica do Paraguai (PRH-Paraguai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ab/>
        <w:t>De acordo com o FONASC, a solicitação justifica-se pela necessidade de ampliação da representação dos usuários no referido Grupo, com a inclusão de representantes de pescadores profissionais artesanais, da agricultura familiar e de comunidades tradicionais, que são atores locais relevantes, especialmente na região pantaneira, que atualmente não integram o GAP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  <w:tab/>
        <w:tab/>
        <w:t>A demanda foi encaminhada à apreciação da Câmara Técnica do Plano Nacional de Recursos Hídricos (CTPNRH), que tem como competência “propor diretrizes para o aprimoramento dos processos de elaboração, comunicação e implementação de planos de recursos hídricos” e foi a CT responsável pela proposição da própria Resolução CNRH nº 152/2013. Desta forma, a matéria entrou na pauta da CTPNRH durante a 89ª reunião, realizada em 17 e 18 de março de 2016, e a 90ª reunião, realizada em 18 e 19 de abril de 2016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ális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ab/>
        <w:t>Para análise da matéria no âmbito da CTPNRH/CNRH, foi solicitada à ANA a elaboração de Nota Técnica sobre o assunto em questão, para subsidiar a decisão da Câmara Técnica. A Nota Técnica Conjunta nº 3/2016/SPR/SAS, de 14 de abril de 2016, teve como objetivo fornecer subsídios técnico-institucionais à CTPNRH em relação à demanda do FONASC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ab/>
        <w:t>Por meio da Nota Técnica, a ANA reconheceu o mérito do pleito apresentado pelo FONASC, propondo que o CNRH promova uma alteração na composição do GAP, reduzindo o número de representantes do poder público, de 14 para 12 membros, e ampliando o de usuários, de 10 para 12 membros. A sociedade civil manter-se-ia com o mesmo número de vagas que dispõe atualment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ab/>
        <w:t>De acordo com a NT, dessa forma é possível ajustar a representatividade dos setores usuários, elevando-a para 40% dos membros do GAP. Dessa forma, ao poder público caberiam 40% das vagas e à sociedade civil os restantes 20%, em perfeita consonância com a Resolução CNRH n° 5/2000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ab/>
        <w:t>A NT ressalta que a readequação sugerida demanda que sejam excluídas as vagas atualmente destinadas às Associações dos Municípios do Mato Grosso do Sul e Mato-grossense de Municípios, haja vista que ambas instituições, até o momento, não demonstraram interesse em participar do GAP. Tais vagas seriam remanejadas da seguinte maneira: uma para o setor usuário de Irrigação/Agropecuária, com indicação de que seja preenchida por representante da agricultura familiar; e a segunda, ao setor usuário de Pesca, Turismo e Lazer, com indicação de que seja preenchida por representante da pesca artesanal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</w:t>
        <w:tab/>
        <w:tab/>
        <w:t>Por fim, a NT recomenda que as novas indicações partam diretamente do CNRH ou dos Conselhos Estaduais de Recursos Hídricos do Mato Grosso e do Mato Grosso do Sul, sendo de fundamental importância a manutenção da paridade de representações entre os dois Estados e que não seja alterado o número de membros, atualmente em 30, sob pena de dificultar as discussões técnicas e trazer morosidade às análise e discussões dos relatórios e notas técnicas no âmbito do GAP.</w:t>
      </w:r>
    </w:p>
    <w:p>
      <w:pPr>
        <w:pStyle w:val="WWCorpodetexto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6.</w:t>
        <w:tab/>
        <w:tab/>
        <w:t>A Nota Técnica apresentada pela ANA foi analisada durante a 90ª Reunião da CTPNRH, realizada em 18 e 19 de abril de 2016. A maioria dos membros da CTPNRH manifestou concordância com a proposta apresentada, com a ressalva de que as representações de pescadores e dos agricultores familiares fossem indicadas pelos Conselhos Estaduais de Recursos Hídricos, e alternadas entre titular e suplente, sendo um do Mato Grosso e outro o Mato Grosso Sul. O representante da Indústria manifestou abstenção, registrando considerar de fundamental importância a participação de representantes das Associações Municipais no GAP, mesmo que estas não tenham demonstrado interesse em participar. Por fim, houve consenso sobre a necessidade de se incluir um suplente para o Consórcio Intermunicipal da Bacia Hidrográfica do Taquari - COINTA (Mato Grosso do Sul), com a representação por um consórcio intermunicipal do Estado de Mato Grosso, promovendo-se a alternância entre estes.</w:t>
      </w:r>
    </w:p>
    <w:p>
      <w:pPr>
        <w:pStyle w:val="WWCorpodetexto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</w:t>
        <w:tab/>
        <w:tab/>
        <w:t xml:space="preserve">Na sequência, apresenta-se a nova redação acordada para a tabela que constitui o Anexo da Resolução n° 152/2013, com a indicação da nova composição do GAP PRH - Paraguai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t-BR"/>
        </w:rPr>
        <w:t>Quadro 1. Proposta de nova composição do GAP</w:t>
      </w:r>
      <w:r>
        <w:rPr>
          <w:rFonts w:cs="Times New Roman" w:ascii="Times New Roman" w:hAnsi="Times New Roman"/>
        </w:rPr>
        <w:t xml:space="preserve"> PRH – Paraguai</w:t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394"/>
        <w:gridCol w:w="53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Seg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Se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b/>
                <w:color w:val="000000"/>
                <w:sz w:val="24"/>
                <w:szCs w:val="24"/>
              </w:rPr>
              <w:t>Instituiçõ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r Públic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r Públic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l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Agência Nacional de Águas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o Meio Ambient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e Minas e Energi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os Transportes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Ministério da Integração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Fundação Nacional do Índio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Embrapa Pantanal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d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Secretaria de Estado de Meio Ambiente, do Planejamento, da Ciência e Tecnologia do Mato Grosso do Su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Secretaria de Estado de Desenvolvimento Agrário, da Produção, da Indústria, do Comércio e do Turismo do Mato Grosso do Su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Secretaria de Estado do Meio Ambiente do Mato Gross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Secretaria de Estado de Planejamento e Coordenação Geral do Mato Grosso do Su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Consórcio Intermunicipal para o Desenvolvimento Sustentável da Bacia Hidrográfica do Taquar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del w:id="0" w:author="61087785120" w:date="2016-05-06T16:37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delText>Associação dos Municípios do Mato Grosso do Sul</w:delText>
              </w:r>
            </w:del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del w:id="1" w:author="61087785120" w:date="2016-05-06T16:37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delText>Associação Mato-grossense de municípios</w:delText>
              </w:r>
            </w:del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6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uário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Abastecimento/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Saneam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Indicação do CERH/MS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rrigação/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Agropecuá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Federação da Agricultura e Pecuária do Mato Gross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Federação da Agricultura e Pecuária do Mato Grosso do Su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Indicação do </w:t>
            </w:r>
            <w:ins w:id="2" w:author="Antonio Calazans Reis Miranda" w:date="2016-05-13T09:51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t xml:space="preserve">CERH-MS </w:t>
              </w:r>
            </w:ins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e</w:t>
            </w:r>
            <w:ins w:id="3" w:author="Antonio Calazans Reis Miranda" w:date="2016-05-13T09:51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t xml:space="preserve"> CEHIDRO-MT</w:t>
              </w:r>
            </w:ins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 (titular e suplente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Pesca, Turismo e Laz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Indicação do </w:t>
            </w:r>
            <w:ins w:id="4" w:author="61087785120" w:date="2016-05-06T16:39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t xml:space="preserve">CERH-MS </w:t>
              </w:r>
            </w:ins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e</w:t>
            </w:r>
            <w:ins w:id="5" w:author="61087785120" w:date="2016-05-06T16:39:00Z">
              <w:r>
                <w:rPr>
                  <w:rFonts w:eastAsia="Arial" w:cs="Calibri" w:ascii="Times New Roman" w:hAnsi="Times New Roman"/>
                  <w:color w:val="000000"/>
                  <w:sz w:val="24"/>
                  <w:szCs w:val="24"/>
                </w:rPr>
                <w:t xml:space="preserve"> CEHIDRO-MT</w:t>
              </w:r>
            </w:ins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 xml:space="preserve"> (titular e suplente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úst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Hidroeletricida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Hidroviá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edade Civi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Não Governamenta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Técnicas de Ensino e Pesquis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RH/M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EHIDRO/M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Organizações Indígen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Calibri"/>
                <w:color w:val="000000"/>
                <w:sz w:val="24"/>
                <w:szCs w:val="24"/>
              </w:rPr>
            </w:pPr>
            <w:r>
              <w:rPr>
                <w:rFonts w:eastAsia="Arial" w:cs="Calibri" w:ascii="Times New Roman" w:hAnsi="Times New Roman"/>
                <w:color w:val="000000"/>
                <w:sz w:val="24"/>
                <w:szCs w:val="24"/>
              </w:rPr>
              <w:t>Indicação do CNR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lang w:eastAsia="pt-BR"/>
          <w:del w:id="6" w:author="61087785120" w:date="2016-05-06T16:40:00Z"/>
        </w:rPr>
      </w:pPr>
      <w:r>
        <w:rPr>
          <w:rFonts w:cs="Times New Roman" w:ascii="Times New Roman" w:hAnsi="Times New Roman"/>
          <w:sz w:val="20"/>
          <w:lang w:eastAsia="pt-BR"/>
        </w:rPr>
        <w:t>CERH-MS: Conselho Estadual de Recursos Hídricos de Mato Grosso do Sul; CEHIDRO-MT: Conselho Estadual de Recursos Hídricos de Mato Grosso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lang w:eastAsia="pt-BR"/>
        </w:rPr>
      </w:pPr>
      <w:r>
        <w:rPr>
          <w:rFonts w:cs="Times New Roman" w:ascii="Times New Roman" w:hAnsi="Times New Roman"/>
          <w:sz w:val="20"/>
          <w:lang w:eastAsia="pt-BR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0"/>
          <w:lang w:eastAsia="pt-BR"/>
        </w:rPr>
      </w:pPr>
      <w:r>
        <w:rPr>
          <w:rFonts w:cs="Times New Roman" w:ascii="Times New Roman" w:hAnsi="Times New Roman"/>
          <w:sz w:val="20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Conclusão: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0"/>
          <w:szCs w:val="24"/>
          <w:lang w:eastAsia="pt-BR"/>
        </w:rPr>
      </w:pPr>
      <w:r>
        <w:rPr>
          <w:rFonts w:cs="Times New Roman" w:ascii="Times New Roman" w:hAnsi="Times New Roman"/>
          <w:b/>
          <w:sz w:val="20"/>
          <w:szCs w:val="24"/>
          <w:lang w:eastAsia="pt-BR"/>
        </w:rPr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</w:t>
      </w:r>
      <w:r>
        <w:rPr>
          <w:rFonts w:cs="Times New Roman" w:ascii="Times New Roman" w:hAnsi="Times New Roman"/>
          <w:sz w:val="24"/>
        </w:rPr>
        <w:tab/>
        <w:tab/>
        <w:t xml:space="preserve">Ao final da análise pela CTPNRH, a matéria foi aprovada com as propostas descritas neste parecer. A minuta de Resolução elaborada será encaminhada para análise da Câmara Técnica de Assuntos Legais e Institucionais – CTIL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3.2.</w:t>
      </w:r>
      <w:r>
        <w:rPr>
          <w:rFonts w:cs="Times New Roman" w:ascii="Times New Roman" w:hAnsi="Times New Roman"/>
          <w:b/>
          <w:bCs/>
          <w:sz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</w:rPr>
        <w:t xml:space="preserve">Desta forma, esta Câmara Técnica recomenda sua aprovação pelo Plenário do CNRH. 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 é o parecer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ind w:left="56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,                de maio de 2016.</w:t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127" w:leader="none"/>
          <w:tab w:val="left" w:pos="311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JUSSARA CABRAL CRUZ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idente da CTPNRH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417" w:footer="454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8" w:author="Antonio Calazans Reis Miranda" w:date="2016-05-13T10:01:00Z"/>
      </w:rPr>
    </w:pPr>
    <w:ins w:id="7" w:author="Antonio Calazans Reis Miranda" w:date="2016-05-13T10:01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6945"/>
    </w:tblGrid>
    <w:tr>
      <w:trPr>
        <w:trHeight w:val="1287" w:hRule="exact"/>
      </w:trPr>
      <w:tc>
        <w:tcPr>
          <w:tcW w:w="15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numPr>
              <w:ilvl w:val="0"/>
              <w:numId w:val="0"/>
            </w:numPr>
            <w:tabs>
              <w:tab w:val="clear" w:pos="709"/>
              <w:tab w:val="left" w:pos="0" w:leader="none"/>
            </w:tabs>
            <w:snapToGrid w:val="false"/>
            <w:spacing w:before="0" w:after="0"/>
            <w:ind w:left="0" w:hanging="0"/>
            <w:jc w:val="left"/>
            <w:rPr>
              <w:color w:val="000000"/>
              <w:sz w:val="18"/>
              <w:lang w:val="en-US" w:eastAsia="en-US"/>
            </w:rPr>
          </w:pPr>
          <w:r>
            <w:rPr>
              <w:color w:val="000000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60325</wp:posOffset>
                </wp:positionV>
                <wp:extent cx="659765" cy="816610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8" t="-47" r="-6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16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945" w:type="dxa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Estilo6"/>
            <w:spacing w:before="0" w:after="120"/>
            <w:rPr>
              <w:rFonts w:ascii="Times New Roman" w:hAnsi="Times New Roman" w:cs="Times New Roman"/>
              <w:bCs/>
              <w:caps/>
              <w:sz w:val="20"/>
            </w:rPr>
          </w:pPr>
          <w:r>
            <w:rPr>
              <w:rFonts w:cs="Times New Roman" w:ascii="Times New Roman" w:hAnsi="Times New Roman"/>
              <w:bCs/>
              <w:caps/>
              <w:sz w:val="20"/>
            </w:rPr>
            <w:t>conselho nacional de recursos hídricos</w:t>
          </w:r>
        </w:p>
        <w:p>
          <w:pPr>
            <w:pStyle w:val="Estilo6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ÂMARA TÉCNICA DO PLANO NACIONAL DE RECURSOS HÍDRICOS</w:t>
          </w:r>
        </w:p>
        <w:p>
          <w:pPr>
            <w:pStyle w:val="Estilo6"/>
            <w:snapToGrid w:val="false"/>
            <w:spacing w:before="0" w:after="120"/>
            <w:rPr>
              <w:bCs/>
              <w:caps/>
              <w:sz w:val="16"/>
              <w:szCs w:val="16"/>
            </w:rPr>
          </w:pPr>
          <w:r>
            <w:rPr>
              <w:rFonts w:cs="Times New Roman" w:ascii="Times New Roman" w:hAnsi="Times New Roman"/>
              <w:sz w:val="20"/>
            </w:rPr>
            <w:t>MINISTÉRIO DO MEIO AMBIENTE</w:t>
          </w:r>
          <w:r>
            <w:rPr>
              <w:sz w:val="16"/>
              <w:szCs w:val="16"/>
            </w:rPr>
            <w:t xml:space="preserve"> </w:t>
          </w:r>
        </w:p>
      </w:tc>
    </w:tr>
    <w:tr>
      <w:trPr>
        <w:trHeight w:val="59" w:hRule="atLeast"/>
      </w:trPr>
      <w:tc>
        <w:tcPr>
          <w:tcW w:w="15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bCs/>
              <w:caps/>
              <w:sz w:val="16"/>
              <w:szCs w:val="16"/>
            </w:rPr>
          </w:pPr>
          <w:r>
            <w:rPr>
              <w:bCs/>
              <w:caps/>
              <w:sz w:val="16"/>
              <w:szCs w:val="16"/>
            </w:rPr>
          </w:r>
        </w:p>
      </w:tc>
      <w:tc>
        <w:tcPr>
          <w:tcW w:w="69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ing6"/>
            <w:numPr>
              <w:ilvl w:val="0"/>
              <w:numId w:val="0"/>
            </w:numPr>
            <w:tabs>
              <w:tab w:val="clear" w:pos="709"/>
              <w:tab w:val="left" w:pos="0" w:leader="none"/>
            </w:tabs>
            <w:snapToGrid w:val="false"/>
            <w:spacing w:before="0" w:after="0"/>
            <w:ind w:left="0" w:hanging="0"/>
            <w:jc w:val="left"/>
            <w:rPr>
              <w:b w:val="false"/>
              <w:b w:val="false"/>
              <w:bCs/>
              <w:caps/>
              <w:sz w:val="16"/>
              <w:szCs w:val="16"/>
            </w:rPr>
          </w:pPr>
          <w:r>
            <w:rPr>
              <w:b w:val="false"/>
              <w:bCs/>
              <w:caps/>
              <w:sz w:val="16"/>
              <w:szCs w:val="16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922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3126" w:hanging="432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52"/>
      <w:outlineLvl w:val="6"/>
    </w:pPr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Fontepargpadro2">
    <w:name w:val="Fonte parág. padrão2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lang w:val="pt-PT"/>
    </w:rPr>
  </w:style>
  <w:style w:type="character" w:styleId="Applestylespan">
    <w:name w:val="apple-style-span"/>
    <w:basedOn w:val="Fontepargpadro1"/>
    <w:qFormat/>
    <w:rPr/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416"/>
      <w:jc w:val="both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lang w:val="pt-PT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Recuodecorpodetexto2">
    <w:name w:val="WW-Recuo de corpo de texto 2"/>
    <w:basedOn w:val="Normal"/>
    <w:qFormat/>
    <w:pPr>
      <w:ind w:left="0" w:right="0" w:firstLine="1410"/>
      <w:jc w:val="both"/>
    </w:pPr>
    <w:rPr/>
  </w:style>
  <w:style w:type="paragraph" w:styleId="WWRecuodecorpodetexto3">
    <w:name w:val="WW-Recuo de corpo de texto 3"/>
    <w:basedOn w:val="Normal"/>
    <w:qFormat/>
    <w:pPr>
      <w:ind w:left="0" w:right="0" w:firstLine="1310"/>
      <w:jc w:val="both"/>
    </w:pPr>
    <w:rPr>
      <w:sz w:val="20"/>
    </w:rPr>
  </w:style>
  <w:style w:type="paragraph" w:styleId="WWCorpodetexto2">
    <w:name w:val="WW-Corpo de texto 2"/>
    <w:basedOn w:val="Normal"/>
    <w:qFormat/>
    <w:pPr>
      <w:jc w:val="both"/>
    </w:pPr>
    <w:rPr>
      <w:i/>
      <w:sz w:val="20"/>
    </w:rPr>
  </w:style>
  <w:style w:type="paragraph" w:styleId="WWCorpodetexto3">
    <w:name w:val="WW-Corpo de texto 3"/>
    <w:basedOn w:val="Normal"/>
    <w:qFormat/>
    <w:pPr>
      <w:jc w:val="both"/>
    </w:pPr>
    <w:rPr>
      <w:sz w:val="24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rFonts w:ascii="Times New Roman" w:hAnsi="Times New Roman" w:cs="Times New Roman"/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right="743" w:firstLine="1418"/>
    </w:pPr>
    <w:rPr>
      <w:rFonts w:ascii="Times New Roman" w:hAnsi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1:15:00Z</dcterms:created>
  <dc:creator>SAA-CGMI</dc:creator>
  <dc:description/>
  <cp:keywords/>
  <dc:language>en-US</dc:language>
  <cp:lastModifiedBy>Anderson Felipe de Medeiros Bezerra</cp:lastModifiedBy>
  <cp:lastPrinted>2014-04-28T16:51:00Z</cp:lastPrinted>
  <dcterms:modified xsi:type="dcterms:W3CDTF">2016-05-13T21:15:00Z</dcterms:modified>
  <cp:revision>2</cp:revision>
  <dc:subject/>
  <dc:title>MINISTÉRIO DO MEIO AMBIENTE, DOS RECURSOS HÍDRICOS E DA AMAZÔNI</dc:title>
</cp:coreProperties>
</file>